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1965</wp:posOffset>
            </wp:positionH>
            <wp:positionV relativeFrom="paragraph">
              <wp:posOffset>-28575</wp:posOffset>
            </wp:positionV>
            <wp:extent cx="10083800" cy="138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138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5840" w:h="21845"/>
      <w:pgMar w:left="900" w:right="900" w:gutter="0" w:header="0" w:top="229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27:00Z</dcterms:created>
  <dc:creator>COSMOD</dc:creator>
  <dc:description/>
  <cp:keywords/>
  <dc:language>en-US</dc:language>
  <cp:lastModifiedBy>mhlsmit</cp:lastModifiedBy>
  <dcterms:modified xsi:type="dcterms:W3CDTF">2006-11-08T11:27:00Z</dcterms:modified>
  <cp:revision>2</cp:revision>
  <dc:subject/>
  <dc:title>luc_new2.pub</dc:title>
</cp:coreProperties>
</file>