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 xml:space="preserve">MOVES FUEL SUPPLY Tables </w:t>
      </w:r>
    </w:p>
    <w:p>
      <w:pPr>
        <w:pStyle w:val="Normal"/>
        <w:jc w:val="center"/>
        <w:rPr/>
      </w:pPr>
      <w:r>
        <w:rPr>
          <w:rFonts w:cs="Tahoma" w:ascii="Tahoma" w:hAnsi="Tahoma"/>
          <w:b/>
        </w:rPr>
        <w:t>(01/27/16)</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b/>
        </w:rPr>
        <w:t>Purpose:</w:t>
      </w:r>
      <w:r>
        <w:rPr>
          <w:rFonts w:cs="Tahoma" w:ascii="Tahoma" w:hAnsi="Tahoma"/>
        </w:rPr>
        <w:t xml:space="preserve"> This document explains the process used to generate Fuel Supply tables for the MOVES2014 program. It summarizes some of the rules and changes that have occurred to Maine’s fuel formulations and it describes how we use MOVES defaults, regulatory, and local data to build the MOVES2014 County Data Manager (CMD) inputs for </w:t>
      </w:r>
      <w:r>
        <w:rPr>
          <w:rFonts w:cs="Tahoma" w:ascii="Tahoma" w:hAnsi="Tahoma"/>
          <w:b/>
          <w:sz w:val="20"/>
        </w:rPr>
        <w:t>fuelformulation</w:t>
      </w:r>
      <w:r>
        <w:rPr>
          <w:rFonts w:cs="Tahoma" w:ascii="Tahoma" w:hAnsi="Tahoma"/>
        </w:rPr>
        <w:t xml:space="preserve">, </w:t>
      </w:r>
      <w:r>
        <w:rPr>
          <w:rFonts w:cs="Tahoma" w:ascii="Tahoma" w:hAnsi="Tahoma"/>
          <w:b/>
          <w:sz w:val="20"/>
        </w:rPr>
        <w:t>fuelsupply</w:t>
      </w:r>
      <w:r>
        <w:rPr>
          <w:rFonts w:cs="Tahoma" w:ascii="Tahoma" w:hAnsi="Tahoma"/>
        </w:rPr>
        <w:t xml:space="preserve"> and </w:t>
      </w:r>
      <w:r>
        <w:rPr>
          <w:rFonts w:cs="Tahoma" w:ascii="Tahoma" w:hAnsi="Tahoma"/>
          <w:b/>
          <w:sz w:val="20"/>
        </w:rPr>
        <w:t>fuelusagefraction</w:t>
      </w:r>
      <w:r>
        <w:rPr>
          <w:rFonts w:cs="Tahoma" w:ascii="Tahoma" w:hAnsi="Tahoma"/>
        </w:rPr>
        <w:t>.  The remaining tab under the fuel inputs in the (CDM) applies to alternative fueled vehicle types (</w:t>
      </w:r>
      <w:r>
        <w:rPr>
          <w:rFonts w:cs="Tahoma" w:ascii="Tahoma" w:hAnsi="Tahoma"/>
          <w:b/>
          <w:sz w:val="20"/>
        </w:rPr>
        <w:t>AFVT</w:t>
      </w:r>
      <w:r>
        <w:rPr>
          <w:rFonts w:cs="Tahoma" w:ascii="Tahoma" w:hAnsi="Tahoma"/>
        </w:rPr>
        <w:t>).  These are zero emissions vehicles. This tab is only used when submitting results for Maine’s program for evaporative permeation pollutes under a separate run. The instructions for setting up AVFT files are included in the “MOVES2014 NLEV, LEV, &amp; ZEV INPUTS for ME.doc”.</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 xml:space="preserve">Background information: </w:t>
      </w:r>
      <w:r>
        <w:rPr>
          <w:rFonts w:cs="Tahoma" w:ascii="Tahoma" w:hAnsi="Tahoma"/>
        </w:rPr>
        <w:t xml:space="preserve">Fuels are regulated through federal laws, state statutes, and department regulations.  All together they govern the use Reformulated Gasoline (RFG), Conventional Gasoline (CG), Sulfur, Reid Vapor Pressure (RVP), Oxygenates and Oxygen, Benzene, Aromatics, Olefins, and Distillation Parameters.  Many of these parameters are regulated federally at the refineries or terminals.  Maine statutes and regulations specifically govern the use of the fuels selected and some of the fuel parameters used as control measures to reduce pollution in the areas throughout the state with ambient air quality issu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hapter 114 (Classification of Air Quality Control Regions) of the Maine Department of Environmental Protections regulations designates what counties in Maine are nonattainment for ambient air quality standards. Historically, seven of Maine’s southern counties (001-Androscoggin, 005-Cumberland, 011-Kennebec, 013-Knox, and 015-Lincoln, 023-Sagadahoc, and 031-York) have been identified as having ambient air quality issues during the summer months (May1st-Sept. 15</w:t>
      </w:r>
      <w:r>
        <w:rPr>
          <w:rFonts w:cs="Tahoma" w:ascii="Tahoma" w:hAnsi="Tahoma"/>
          <w:vertAlign w:val="superscript"/>
        </w:rPr>
        <w:t>th</w:t>
      </w:r>
      <w:r>
        <w:rPr>
          <w:rFonts w:cs="Tahoma" w:ascii="Tahoma" w:hAnsi="Tahoma"/>
        </w:rPr>
        <w:t xml:space="preserve">).  As Federal EPA legislation evolves, these counties are susceptible to changing designation status.  </w:t>
      </w:r>
    </w:p>
    <w:p>
      <w:pPr>
        <w:pStyle w:val="Normal"/>
        <w:rPr>
          <w:rFonts w:ascii="Tahoma" w:hAnsi="Tahoma" w:cs="Tahoma"/>
        </w:rPr>
      </w:pPr>
      <w:r>
        <w:rPr>
          <w:rFonts w:cs="Tahoma" w:ascii="Tahoma" w:hAnsi="Tahoma"/>
        </w:rPr>
      </w:r>
    </w:p>
    <w:p>
      <w:pPr>
        <w:pStyle w:val="Normal"/>
        <w:rPr/>
      </w:pPr>
      <w:r>
        <w:rPr>
          <w:rFonts w:cs="Tahoma" w:ascii="Tahoma" w:hAnsi="Tahoma"/>
        </w:rPr>
        <w:t xml:space="preserve">Federal regulations allow states to use two types of fuel control measures to reduce air pollution in areas with ambient air quality issues. The state could choose to use a blend of gasoline referred to as Reformulated Gasoline (RFG) or a conventional gasoline with a Low Reid Vapor Pressure (RVP).  </w:t>
      </w:r>
    </w:p>
    <w:p>
      <w:pPr>
        <w:pStyle w:val="Normal"/>
        <w:rPr>
          <w:rFonts w:ascii="Tahoma" w:hAnsi="Tahoma" w:cs="Tahoma"/>
        </w:rPr>
      </w:pPr>
      <w:r>
        <w:rPr>
          <w:rFonts w:cs="Tahoma" w:ascii="Tahoma" w:hAnsi="Tahoma"/>
        </w:rPr>
      </w:r>
    </w:p>
    <w:p>
      <w:pPr>
        <w:pStyle w:val="Normal"/>
        <w:rPr/>
      </w:pPr>
      <w:r>
        <w:rPr>
          <w:rFonts w:cs="Tahoma" w:ascii="Tahoma" w:hAnsi="Tahoma"/>
        </w:rPr>
        <w:t xml:space="preserve">In 1995, Maine began participating in the federal RFG program to use an RFG gasoline which contained the gasoline oxygenates referred to a MTBE.  When it was found that the MTBE began appearing in public and private water supplies, Maine banned the use of MTBE and opted out of the RFG program in 1999.  38 M.R.S.A. §585-I </w:t>
      </w:r>
      <w:r>
        <w:rPr>
          <w:rFonts w:cs="Tahoma" w:ascii="Tahoma" w:hAnsi="Tahoma"/>
          <w:i/>
        </w:rPr>
        <w:t>MTBE</w:t>
      </w:r>
      <w:r>
        <w:rPr>
          <w:rFonts w:cs="Tahoma" w:ascii="Tahoma" w:hAnsi="Tahoma"/>
        </w:rPr>
        <w:t xml:space="preserve"> was intended to limit the sale of MTBE to ½ of 1% by volume in 2007.  In 2004, the legislature required that MEDEP begin to monitor and report on levels of MTBE in shipments of gasoline to storage terminals in Maine. The information reported from the terminals documented that Maine effectively discontinued the use of MTBE in gasoline by 2005.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When EPA approved of Maine’s petition to opt out of the RFG program, Maine had to implement a program to use a replacement fuel to achieve certain reductions in VOC’s a known ozone precursor.  MEDEP adopted Chapter 119 </w:t>
      </w:r>
      <w:r>
        <w:rPr>
          <w:rFonts w:cs="Tahoma" w:ascii="Tahoma" w:hAnsi="Tahoma"/>
          <w:i/>
        </w:rPr>
        <w:t xml:space="preserve">Motor Vehicle Fuel Volatility Limit </w:t>
      </w:r>
      <w:r>
        <w:rPr>
          <w:rFonts w:cs="Tahoma" w:ascii="Tahoma" w:hAnsi="Tahoma"/>
        </w:rPr>
        <w:t>which required a lower 7.8 RVP in conventional gasoline in Maine’s seven southern counties from (May1st-Sept. 15</w:t>
      </w:r>
      <w:r>
        <w:rPr>
          <w:rFonts w:cs="Tahoma" w:ascii="Tahoma" w:hAnsi="Tahoma"/>
          <w:vertAlign w:val="superscript"/>
        </w:rPr>
        <w:t>th</w:t>
      </w:r>
      <w:r>
        <w:rPr>
          <w:rFonts w:cs="Tahoma" w:ascii="Tahoma" w:hAnsi="Tahoma"/>
        </w:rPr>
        <w:t>).  Maine was officially approved on April 5, 2002 for the 7.8 RVP fuels waiver request under the authority of Section 211 (c) of the CAA by EPA.</w:t>
      </w:r>
    </w:p>
    <w:p>
      <w:pPr>
        <w:pStyle w:val="Normal"/>
        <w:rPr>
          <w:rFonts w:ascii="Tahoma" w:hAnsi="Tahoma" w:cs="Tahoma"/>
        </w:rPr>
      </w:pPr>
      <w:r>
        <w:rPr>
          <w:rFonts w:cs="Tahoma" w:ascii="Tahoma" w:hAnsi="Tahoma"/>
        </w:rPr>
      </w:r>
    </w:p>
    <w:p>
      <w:pPr>
        <w:pStyle w:val="Normal"/>
        <w:rPr/>
      </w:pPr>
      <w:r>
        <w:rPr>
          <w:rFonts w:cs="Tahoma" w:ascii="Tahoma" w:hAnsi="Tahoma"/>
        </w:rPr>
        <w:t>With the passage of the “Energy Policy Act of 2005” by EPA, it made it easier for states to meet the Low RVP fuel limits with the use of a regional fuel. The regional fuel referred to as a Boutique fuel was approved by the EPA for Maine on September 1, 2004 under section 211(c)(4)(C) of the Clean Air Act (CA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DEP effectively began using Low RVP fuels in April of 2005 when EPA approved a fuels waiver under the authority of Section 211 (c) of the Clean Air Act.</w:t>
      </w:r>
    </w:p>
    <w:p>
      <w:pPr>
        <w:pStyle w:val="Normal"/>
        <w:rPr>
          <w:rFonts w:ascii="Tahoma" w:hAnsi="Tahoma" w:cs="Tahoma"/>
        </w:rPr>
      </w:pPr>
      <w:r>
        <w:rPr>
          <w:rFonts w:cs="Tahoma" w:ascii="Tahoma" w:hAnsi="Tahoma"/>
        </w:rPr>
      </w:r>
    </w:p>
    <w:p>
      <w:pPr>
        <w:pStyle w:val="Normal"/>
        <w:rPr/>
      </w:pPr>
      <w:r>
        <w:rPr>
          <w:rFonts w:cs="Tahoma" w:ascii="Tahoma" w:hAnsi="Tahoma"/>
        </w:rPr>
        <w:t>In May, 2015, Maine began using a Low RVP control measure (often referred to as a Boutique fuel) for Maine’s nonattainment counties.  Chapter 119 regulates fuel formulations for Reid Vapor Pressure (RVP), a control measure used to reduce volatile organic compounds (VOCs) a known ozone precursor.  Non-attainment counties (001-Androscoggin, 005-Cumberland, 011-Kennebec, 013-Knox, and 015-Lincoln, 023-Sagadahoc, and 031-York) require fuel blends to contain an RVP of 7.8 or less during ozone season (May1st-Sept. 15</w:t>
      </w:r>
      <w:r>
        <w:rPr>
          <w:rFonts w:cs="Tahoma" w:ascii="Tahoma" w:hAnsi="Tahoma"/>
          <w:vertAlign w:val="superscript"/>
        </w:rPr>
        <w:t>th</w:t>
      </w:r>
      <w:r>
        <w:rPr>
          <w:rFonts w:cs="Tahoma" w:ascii="Tahoma" w:hAnsi="Tahoma"/>
        </w:rPr>
        <w:t>).  The remaining counties (003-Aroostook, 007-Franklin, 009-Hancock, 017-Oxford, 019-Penobscot, 021-Piscataquis, 025-Somerset, 027-Waldo, and 029-Washington) require an RVP of 9.0 or less.  RVP for all counties for the remaining times of the year require an RVP of 14.0 or less.</w:t>
      </w:r>
    </w:p>
    <w:p>
      <w:pPr>
        <w:pStyle w:val="Normal"/>
        <w:rPr>
          <w:rFonts w:ascii="Tahoma" w:hAnsi="Tahoma" w:cs="Tahoma"/>
        </w:rPr>
      </w:pPr>
      <w:r>
        <w:rPr>
          <w:rFonts w:cs="Tahoma" w:ascii="Tahoma" w:hAnsi="Tahoma"/>
        </w:rPr>
      </w:r>
    </w:p>
    <w:p>
      <w:pPr>
        <w:pStyle w:val="Normal"/>
        <w:rPr/>
      </w:pPr>
      <w:r>
        <w:rPr>
          <w:rFonts w:cs="Tahoma" w:ascii="Tahoma" w:hAnsi="Tahoma"/>
        </w:rPr>
        <w:t xml:space="preserve">When Maine began tracking MTBE in gasoline, other fuel parameters were collected.  Sulfur in gasoline became a concern because of its emission-related effects.  Higher sulfur contents in gasoline reduce the efficiency of catalytic converters increasing ozone precursors.  Both federal and state statutes and regulations were imposed to regulate the sulfur content in fuel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Federal implementation of the Tier 2 requirements for sulfur levels required states to meet 30 ppm average sulfur level with 80 ppm cap by Jan. 2006.  </w:t>
      </w:r>
    </w:p>
    <w:p>
      <w:pPr>
        <w:pStyle w:val="Normal"/>
        <w:rPr>
          <w:rFonts w:ascii="Tahoma" w:hAnsi="Tahoma" w:cs="Tahoma"/>
        </w:rPr>
      </w:pPr>
      <w:r>
        <w:rPr>
          <w:rFonts w:cs="Tahoma" w:ascii="Tahoma" w:hAnsi="Tahoma"/>
        </w:rPr>
        <w:t xml:space="preserve">Federal action on fuels implemented the Ultra-Low Sulfur Diesel (ULSD) beginning in October, 2006.  Eighty percent of national sales of onroad diesel were to contain 15ppm sulfur levels.  MEDEP regulated the sulfur content in gasoline with Chapter 106 </w:t>
      </w:r>
      <w:r>
        <w:rPr>
          <w:rFonts w:cs="Tahoma" w:ascii="Tahoma" w:hAnsi="Tahoma"/>
          <w:i/>
        </w:rPr>
        <w:t>Low Sulfur Fuel Regulation</w:t>
      </w:r>
      <w:r>
        <w:rPr>
          <w:rFonts w:cs="Tahoma" w:ascii="Tahoma" w:hAnsi="Tahoma"/>
        </w:rPr>
        <w:t xml:space="preserve">. The sulfur content in the fuel formulation must be at or below 30.00 ppm.  The rule also requires that all fuel suppliers in Maine report to the MEDEP.  The fuels report contains much of the information used to determine what fuel formulation ID best represents the contents in the fuel suppl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Federal EPA Renewable Fuels Standard (March 2010) establishes the annual percentage standard for renewable fuel with increases beginning in 2014 through 2016.  EPA expects 100% adoption of E10 by 2013.  In 2014 and beyond blends of E15 and E85 are expected.  The MOVES defaults are set to make adjustments to the ethanol blends based upon this rules chang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t some point in the process MEDEP began tracking barrels of ethanol consumed each month in the fuels reports.  As of 2011, the percentage of ethanol to the gasoline supplies was at or above 10% statewide.  With the percentage of ethanol increasing in our fuel blends, concerns about the performance of engines operating on ethanol blends increased, prompting Maine to pass legislation (38 M.R.S.A. §585-M. Prohibition on sale of gasoline containing corn-based ethanol) limiting the amount of corn-based ethanol to no more than 10%. The rule will take effect when at least two other New England States pass the same legislation.  </w:t>
      </w:r>
    </w:p>
    <w:p>
      <w:pPr>
        <w:pStyle w:val="Normal"/>
        <w:rPr>
          <w:rFonts w:ascii="Tahoma" w:hAnsi="Tahoma" w:cs="Tahoma"/>
        </w:rPr>
      </w:pPr>
      <w:r>
        <w:rPr>
          <w:rFonts w:cs="Tahoma" w:ascii="Tahoma" w:hAnsi="Tahoma"/>
        </w:rPr>
      </w:r>
    </w:p>
    <w:p>
      <w:pPr>
        <w:pStyle w:val="Normal"/>
        <w:rPr/>
      </w:pPr>
      <w:r>
        <w:rPr>
          <w:rFonts w:cs="Tahoma" w:ascii="Tahoma" w:hAnsi="Tahoma"/>
        </w:rPr>
        <w:t xml:space="preserve">The passage of the Energy Policy Act made it possible to blend RFG without the use of MTBE by using ethanol.  The new blends for RFG with ethanol allowed Maine to opt back into the RFG program.  Changes to Chapter 119 replaced Low RVP Boutique fuels used in nonattainment areas with RFG fuels blended with ethano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ffective June 1, 2015 a retailer who sells gasoline in York, Cumberland, Sagadahoc, Androscoggin, Kennebec, Knox, or Lincoln County may sell only reformulated gasoline in those counties year-round.  There is no specified RVP limit for the summer months; however, the expectation is that the RVP limit will be approximately 7.0 between May 1, and September15. All other counties using conventional gasoline must have an RVP of 9.0 psi or less during the same period. There are no RVP limits in for any county during the remaining months.  While Maine expects to sell RFG gasoline in these counties, the fuel is blended with E10 and will be reported as such in the formul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ffective in 2017 the Tier III rule will apply that will establish a national average of 10ppm for sulfu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set of tables is built with the formulations established in our regulatory program for use in SIP’s and Transportation Conformity Analysi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The MY SQL Query Browser in MySQL Workbench was used to locate the MOVES DEFAULT tables.  Databases are represented by a cylinder type icon in the Schemata table on the MySQL browser screen. The default database file named </w:t>
      </w:r>
      <w:r>
        <w:rPr>
          <w:rFonts w:cs="Tahoma" w:ascii="Tahoma" w:hAnsi="Tahoma"/>
          <w:b/>
        </w:rPr>
        <w:t xml:space="preserve">movesdb20141021 </w:t>
      </w:r>
      <w:r>
        <w:rPr>
          <w:rFonts w:cs="Tahoma" w:ascii="Tahoma" w:hAnsi="Tahoma"/>
        </w:rPr>
        <w:t xml:space="preserve">was opened to show the list of default tables. The </w:t>
      </w:r>
      <w:r>
        <w:rPr>
          <w:rFonts w:cs="Tahoma" w:ascii="Tahoma" w:hAnsi="Tahoma"/>
          <w:b/>
          <w:sz w:val="20"/>
          <w:szCs w:val="20"/>
        </w:rPr>
        <w:t xml:space="preserve">fuelformulation, fuelsupply </w:t>
      </w:r>
      <w:r>
        <w:rPr>
          <w:rFonts w:cs="Tahoma" w:ascii="Tahoma" w:hAnsi="Tahoma"/>
          <w:sz w:val="20"/>
          <w:szCs w:val="20"/>
        </w:rPr>
        <w:t>and</w:t>
      </w:r>
      <w:r>
        <w:rPr>
          <w:rFonts w:cs="Tahoma" w:ascii="Tahoma" w:hAnsi="Tahoma"/>
          <w:b/>
          <w:sz w:val="20"/>
          <w:szCs w:val="20"/>
        </w:rPr>
        <w:t xml:space="preserve"> fuelusagefraction </w:t>
      </w:r>
      <w:r>
        <w:rPr>
          <w:rFonts w:cs="Tahoma" w:ascii="Tahoma" w:hAnsi="Tahoma"/>
        </w:rPr>
        <w:t>tables were used to compile MOVES2014 inputs for the Fuels tab in the MOVES2014 County Data Manager.  Each table had to be queried in several different ways to obtain information pertaining to Maine and exported to a directory where the information from the files were used to create Maine’s regulatory fuel formulation, supply and usage fraction inputs for MOVES201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Three tables, </w:t>
      </w:r>
      <w:r>
        <w:rPr>
          <w:rFonts w:cs="Tahoma" w:ascii="Tahoma" w:hAnsi="Tahoma"/>
          <w:b/>
          <w:sz w:val="20"/>
          <w:szCs w:val="20"/>
        </w:rPr>
        <w:t xml:space="preserve">fuelformulation, fuelsupply and fuelusagefraction </w:t>
      </w:r>
      <w:r>
        <w:rPr>
          <w:rFonts w:cs="Tahoma" w:ascii="Tahoma" w:hAnsi="Tahoma"/>
        </w:rPr>
        <w:t xml:space="preserve">were located in the list of default tables and queried for Maine data before they were copied to a directory where they could be used to create the Maine MOVES input fil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se are the queries used to mine the data tables.</w:t>
      </w:r>
    </w:p>
    <w:p>
      <w:pPr>
        <w:pStyle w:val="Normal"/>
        <w:rPr/>
      </w:pPr>
      <w:r>
        <w:rPr>
          <w:rFonts w:cs="Tahoma" w:ascii="Tahoma" w:hAnsi="Tahoma"/>
        </w:rPr>
        <w:t>a.) SELECT * FROM movesdb20141021.fuelformulation; Export to excel table.</w:t>
      </w:r>
    </w:p>
    <w:p>
      <w:pPr>
        <w:pStyle w:val="Normal"/>
        <w:rPr>
          <w:rFonts w:ascii="Tahoma" w:hAnsi="Tahoma" w:cs="Tahoma"/>
        </w:rPr>
      </w:pPr>
      <w:r>
        <w:rPr>
          <w:rFonts w:cs="Tahoma" w:ascii="Tahoma" w:hAnsi="Tahoma"/>
        </w:rPr>
        <w:t>b.) SELECT * FROM movesdb20141021.fuelsupply where fuelRegionID = 100010000 OR fuelRegionID = 178010000; Export to excel table.</w:t>
      </w:r>
    </w:p>
    <w:p>
      <w:pPr>
        <w:pStyle w:val="Normal"/>
        <w:rPr>
          <w:rFonts w:ascii="Tahoma" w:hAnsi="Tahoma" w:cs="Tahoma"/>
        </w:rPr>
      </w:pPr>
      <w:r>
        <w:rPr>
          <w:rFonts w:cs="Tahoma" w:ascii="Tahoma" w:hAnsi="Tahoma"/>
        </w:rPr>
        <w:t>c.) SELECT * FROM movesdb20141021.fuelusagefraction where countyid like '23%%%'; Export to excel tab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3.) Fuel supplies change every year depending upon state and federal regulations.  The fuel formulations are reviewed from the defaults and adjusted accordingly.  A word document is kept for each fuel year containing regulatory information to help build the MOVES input tables.  The word document is titled YYYYMaineRVP.docx.  </w:t>
      </w:r>
    </w:p>
    <w:p>
      <w:pPr>
        <w:pStyle w:val="Normal"/>
        <w:rPr>
          <w:rFonts w:ascii="Tahoma" w:hAnsi="Tahoma" w:cs="Tahoma"/>
        </w:rPr>
      </w:pPr>
      <w:r>
        <w:rPr>
          <w:rFonts w:cs="Tahoma" w:ascii="Tahoma" w:hAnsi="Tahoma"/>
        </w:rPr>
      </w:r>
    </w:p>
    <w:p>
      <w:pPr>
        <w:pStyle w:val="Normal"/>
        <w:rPr/>
      </w:pPr>
      <w:r>
        <w:rPr>
          <w:rFonts w:cs="Tahoma" w:ascii="Tahoma" w:hAnsi="Tahoma"/>
        </w:rPr>
        <w:t xml:space="preserve">4.) MOVES2014 templates are exported from the MOVES County Database Manager to use to populate each fuel year based upon the information contained in the YYYYMaineRVP.docx information.  The fuel supply formulations that match closest to the fuels used in the defaults are used for Maine’s local fuel formulation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5.) If default formulations are not available to represent local conditions, the fuel wizard in MOVES2014 can be used to make further adjustmen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6.) Air Bureau staff (Melissa) track and record fuel activities in Maine for all suppliers.  We obtained a list of the inventory sorted by fuel usages for suppliers in the southern and northern counties.  Anything less then 7.8 RVP was sorted for non-attainment counties.  Monthly weighted averages for all of the information available were created so that we could replace the information where available in the default tables.  The same steps are used to build the fuel tables using local data where it is available from our inventor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uel control measures are effective ways to reduce air pollution if the state has determined that it is not meeting ambient air quality standa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9:17:00Z</dcterms:created>
  <dc:creator>OIT</dc:creator>
  <dc:description/>
  <cp:keywords/>
  <dc:language>en-US</dc:language>
  <cp:lastModifiedBy>Cormier, Denise E</cp:lastModifiedBy>
  <dcterms:modified xsi:type="dcterms:W3CDTF">2017-12-07T15:27:00Z</dcterms:modified>
  <cp:revision>5</cp:revision>
  <dc:subject/>
  <dc:title>Converting MOBILE 6 to MOVES VMT Tables</dc:title>
</cp:coreProperties>
</file>