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Isle au Hau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enty-five (25) historic archaeological sites have been documented for the town.</w:t>
      </w:r>
    </w:p>
    <w:tbl>
      <w:tblPr>
        <w:tblW w:w="10398" w:type="dxa"/>
        <w:jc w:val="left"/>
        <w:tblInd w:w="-15" w:type="dxa"/>
        <w:tblLayout w:type="fixed"/>
        <w:tblCellMar>
          <w:top w:w="15" w:type="dxa"/>
          <w:left w:w="15" w:type="dxa"/>
          <w:bottom w:w="15" w:type="dxa"/>
          <w:right w:w="15" w:type="dxa"/>
        </w:tblCellMar>
      </w:tblPr>
      <w:tblGrid>
        <w:gridCol w:w="2422"/>
        <w:gridCol w:w="929"/>
        <w:gridCol w:w="1462"/>
        <w:gridCol w:w="2671"/>
        <w:gridCol w:w="2160"/>
        <w:gridCol w:w="754"/>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4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6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Boxer</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5,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bel</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24,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lomon Hamilton/campground</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3</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9th century - 3rd quarter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olomon [jr.] or Charles Hamilto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4</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9th century -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milton Cemetery</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5</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7 or earlier-19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Powers</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6</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zzie W. Hunt</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7</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9-19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nny Regio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8</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ark</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therine D. Enos</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09</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4-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Gress</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5 - Sept. 20, 19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 Creek Cove Hous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 Probably Late 19th c to early 20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re's Cabi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 cabin</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y 20th century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benezer Leland</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3</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8th c to late 19th c</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Gibso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4</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nt ashore at Isle of Haut, Maine, USA on October 21, 189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T.W.</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5</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k on Isle Haut, Maine, USA on October 8, 19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ri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6</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 loss on Ile Haut Bay, Maine, USA on July 11 [191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ank H. Wilso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7</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lost on Bruno Ledge in 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ro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8</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10,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rchants Cov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19</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stablished ca. 1820 to 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ck Harbor Mt</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0</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 Harvey</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1</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res Harbor unknown</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2</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res Harbor stone pile</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3</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ores Harbor marsh road</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4</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ad</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y Creek House 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13-025</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sle au Haut</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Isle au Haut.  Future archaeological survey should focus on the identification of potentially significant resources associated with the town’s maritime,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0:25:00Z</dcterms:created>
  <dc:creator>HPPC 117</dc:creator>
  <dc:description/>
  <cp:keywords/>
  <dc:language>en-US</dc:language>
  <cp:lastModifiedBy>Smith, Leith</cp:lastModifiedBy>
  <dcterms:modified xsi:type="dcterms:W3CDTF">2025-03-27T16:07:00Z</dcterms:modified>
  <cp:revision>4</cp:revision>
  <dc:subject/>
  <dc:title/>
</cp:coreProperties>
</file>