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CA"/>
        </w:rPr>
      </w:r>
      <w:r>
        <w:rPr>
          <w:sz w:val="26"/>
          <w:szCs w:val="26"/>
        </w:rPr>
        <w:t>MAINE HISTORIC PRESERVATION COMMI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nventory Data for Municipal Growth Management Pl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Resource: ___  Prehistoric Archaeological Sites: Arthur Spies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 xml:space="preserve">     ___  Historic Archaeological Sites: Leith Smith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 xml:space="preserve">     </w:t>
      </w:r>
      <w:r>
        <w:rPr>
          <w:u w:val="single"/>
        </w:rPr>
        <w:t xml:space="preserve"> X </w:t>
      </w:r>
      <w:r>
        <w:rPr/>
        <w:t xml:space="preserve">  Historic Buildings/Structures/Objects: Kirk Mohn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unicipality: </w:t>
      </w:r>
      <w:r>
        <w:rPr>
          <w:b/>
          <w:bCs/>
          <w:u w:val="single"/>
        </w:rPr>
        <w:t xml:space="preserve">  Weld  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ventory data as of </w:t>
      </w:r>
      <w:r>
        <w:rPr>
          <w:b/>
          <w:bCs/>
          <w:u w:val="single"/>
        </w:rPr>
        <w:t xml:space="preserve">  March, 2025  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property is listed in the National Register of Historic Plac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d Town Hall, 17 School Str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ragraph"/>
        <w:spacing w:before="0" w:after="0"/>
        <w:textAlignment w:val="baseline"/>
        <w:rPr>
          <w:rFonts w:ascii="Segoe UI" w:hAnsi="Segoe UI" w:cs="Segoe UI"/>
        </w:rPr>
      </w:pPr>
      <w:r>
        <w:rPr>
          <w:rStyle w:val="Normaltextrun"/>
        </w:rPr>
        <w:t>Digital Copies of the National Register nomination forms(s) are available by contacting the Commission at (207)-287-2132 x 2.</w:t>
      </w:r>
      <w:r>
        <w:rPr>
          <w:rStyle w:val="Eop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</w:rPr>
      </w:pPr>
      <w:r>
        <w:rPr>
          <w:rStyle w:val="Eop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</w:rPr>
      </w:pPr>
      <w:r>
        <w:rPr>
          <w:rStyle w:val="Normaltextrun"/>
        </w:rPr>
        <w:t>To see if other properties in your community have been determined eligible for listing in the National Register, please refer to the CARMA Sheet that is included in the data packet.</w:t>
      </w:r>
      <w:r>
        <w:rPr>
          <w:rStyle w:val="Eop"/>
        </w:rPr>
        <w:t> </w:t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eds for further survey, inventory, and analys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urvey of Weld’s above ground historic resources needs to be conducted in order to identify other properties that may be eligible for listing in the National Register of Historic Places.  A limited amount of data from the 1987 Franklin County Survey exists at the Maine Historic Preservation Commissio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20:06:00Z</dcterms:created>
  <dc:creator>HPPC113</dc:creator>
  <dc:description/>
  <cp:keywords/>
  <dc:language>en-US</dc:language>
  <cp:lastModifiedBy>Mohney, Kirk</cp:lastModifiedBy>
  <dcterms:modified xsi:type="dcterms:W3CDTF">2025-03-11T17:18:00Z</dcterms:modified>
  <cp:revision>4</cp:revision>
  <dc:subject/>
  <dc:title>MAINE HISTORIC PRESERVATION COMMISSION</dc:title>
</cp:coreProperties>
</file>