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rPr>
        <w:t xml:space="preserve">   </w:t>
      </w:r>
      <w:r>
        <w:rPr>
          <w:b/>
          <w:u w:val="single"/>
        </w:rPr>
        <w:t xml:space="preserve">Sullivan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6 historic archaeological sites have been documented for the town.  Note that site 159-019 was added to this town and site 002 has been removed.</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256"/>
        <w:gridCol w:w="877"/>
        <w:gridCol w:w="1412"/>
        <w:gridCol w:w="1873"/>
        <w:gridCol w:w="2160"/>
        <w:gridCol w:w="749"/>
        <w:gridCol w:w="1063"/>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2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87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0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2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rvey Tract 1492</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59-019</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1-193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llivan</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2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llivan's Sawmill</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3-001</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awmill</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fter c. 176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llivan</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2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bel E. Goss</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3-003</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0-May-2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llivan</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2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ton Mining and Milling Co.</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3-004</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ndustrial, gold and silver processing</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llivan</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2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laisdell cellar hole</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3-005</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ssibly 18th c., definitely 19th, 20th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llivan</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2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 Doyle</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3-006</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cond half of 19th century (by 1881) to early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llivan</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Sullivan.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early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9:41:00Z</dcterms:created>
  <dc:creator>HPPC 117</dc:creator>
  <dc:description/>
  <cp:keywords/>
  <dc:language>en-US</dc:language>
  <cp:lastModifiedBy>Smith, Leith</cp:lastModifiedBy>
  <dcterms:modified xsi:type="dcterms:W3CDTF">2025-03-27T17:37:00Z</dcterms:modified>
  <cp:revision>4</cp:revision>
  <dc:subject/>
  <dc:title/>
</cp:coreProperties>
</file>