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Phippsburg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seventy-six (76) historic archaeological sites have been documented for the town.  Note that sites 029, 038, 039, and 058 were removed or reassigned.  Site ME 031-003 (Winnegance Mills) is listed here because it falls in both Bath and Phippsburg.</w:t>
      </w:r>
    </w:p>
    <w:p>
      <w:pPr>
        <w:pStyle w:val="Normal"/>
        <w:widowControl w:val="false"/>
        <w:rPr/>
      </w:pPr>
      <w:r>
        <w:rPr/>
      </w:r>
    </w:p>
    <w:tbl>
      <w:tblPr>
        <w:tblW w:w="9394" w:type="dxa"/>
        <w:jc w:val="left"/>
        <w:tblInd w:w="-15" w:type="dxa"/>
        <w:tblLayout w:type="fixed"/>
        <w:tblCellMar>
          <w:top w:w="15" w:type="dxa"/>
          <w:left w:w="15" w:type="dxa"/>
          <w:bottom w:w="15" w:type="dxa"/>
          <w:right w:w="15" w:type="dxa"/>
        </w:tblCellMar>
      </w:tblPr>
      <w:tblGrid>
        <w:gridCol w:w="1304"/>
        <w:gridCol w:w="914"/>
        <w:gridCol w:w="1154"/>
        <w:gridCol w:w="1427"/>
        <w:gridCol w:w="2434"/>
        <w:gridCol w:w="1154"/>
        <w:gridCol w:w="1007"/>
      </w:tblGrid>
      <w:tr>
        <w:trPr>
          <w:tblHeader w:val="true"/>
        </w:trPr>
        <w:tc>
          <w:tcPr>
            <w:tcW w:w="9394" w:type="dxa"/>
            <w:gridSpan w:val="7"/>
            <w:tcBorders/>
            <w:shd w:fill="C0C0C0" w:val="clear"/>
            <w:vAlign w:val="center"/>
          </w:tcPr>
          <w:p>
            <w:pPr>
              <w:pStyle w:val="Normal"/>
              <w:widowControl w:val="false"/>
              <w:rPr>
                <w:b/>
                <w:b/>
                <w:bCs/>
              </w:rPr>
            </w:pPr>
            <w:r>
              <w:rPr>
                <w:b/>
                <w:bCs/>
              </w:rPr>
              <w:t>MunicipalGrowthQry</w:t>
            </w:r>
          </w:p>
        </w:tc>
      </w:tr>
      <w:tr>
        <w:trPr>
          <w:tblHeader w:val="true"/>
        </w:trPr>
        <w:tc>
          <w:tcPr>
            <w:tcW w:w="13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ame</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um</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Type</w:t>
            </w:r>
          </w:p>
        </w:tc>
        <w:tc>
          <w:tcPr>
            <w:tcW w:w="14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NationalRegisterStatus</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Town</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Locatio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nnegance Mill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031-003</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l, tidal mill</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8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opham Colony [Fort St. Georg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01</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ettlement, fortified</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607-160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National Historic Landmark</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pirit Pond Pit-House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02</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619 (possible), 1620-1675, 1676-172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ort Nobl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03</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itary, fort</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734-174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ort Baldwi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04</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itary, fort</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05-1912</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ugusta settlement</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05</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ettlement</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716-1720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ox's Head Fort</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06</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itary, fort</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812</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rummond's Block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07</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itary, blockhouse</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740- c. 175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laga Islan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08</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ishing station</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 century-1912.</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ligible</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enjamin Darling Homestea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09</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79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arker Head Mill</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10</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am, tidal mill</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700-180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pirit Pond "Rune-stone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11</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rtifact find, hoax</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lleged 12th century A. D., c. 110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Ichabod Wiswell 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12</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661-167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Robert Edmund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13</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664 - 167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unnewell</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14</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662 - 1732</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lliam Cock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15</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ettlement</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662-167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Oliver Noye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16</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714-173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all</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17</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arly 18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ohn Drak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18</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pprox.1660s to 167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cCormick</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19</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loop</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irfiel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20</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anuary 24,189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ugeni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21</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October 14,192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ldorado</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22</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rew</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6-Dec-0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anov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23</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Nov. 9, 184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ox Point #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24</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676-168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osea Mallet</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25</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1657-168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opham Beach #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26</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itary, fort</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re-167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easel Point #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27</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nott-Bowker Shipyar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28</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hipyard</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asi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30</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unning</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31</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830s to c. 190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ry Lee Lowde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32</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team tugboat</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8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ort Popham</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33</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itary, fort</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uilt in 1861, but never completed</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ddie and Hatti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34</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gas screw</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78-191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rrain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35</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gas screw</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3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rincep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36</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gas screw</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13-193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asin Lime Concer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37</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industrial, lime kiln</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ossibly as early as 183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ann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40</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pril 21, 185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enjamin Thompso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41</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oil screw</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29-May-42</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n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42</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anuary 2, 187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ity of Rocklan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43</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teamer</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192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ry</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44</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anuary 2, 187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named 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45</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172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named vessel</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46</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F. Willar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47</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57 to 189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lla Rookh</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48</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st on Fuller's Rock, Small Point on March 20, 186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ggi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49</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ent ashore near the mouth of Kennebec River on August 21, 188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ry Hatfiel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50</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brigantine</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85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idal mill dam</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51</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am</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known date</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ames Young</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52</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7-Jun-1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plendi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53</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ecember 30, 184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ames Garcelo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54</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ecember 29, 187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benaki</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55</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Oct-1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emaquid II</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56</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oil screw</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3-Mar-4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century shell midde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57</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dden, shell</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20s-60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dentified Farmstea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59</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8th-pre 1858-not on county map of 185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pt. Batchelder Farmstea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60</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8th-mid 20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rtha Batchelder 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61</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arly 19th century based on title search</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Robert Rogers Farmstea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62</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8th through mid to latter 19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 Rogers Farmstea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63</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8th to mid 20th centurie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lliam Perry Farmstea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64</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8th through latter 20th centurie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 Batchelder Farmstea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65</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8th through mid 20th centurie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asin Peninsula Homestea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66</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inly first 3/4s of 19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asin Peninsula Farmstea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67</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8th to first half of 19th century-pre 185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asin Meeting 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68</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hurch</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8th through first half of 19th century-pre 185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erry Sawmill</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69</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am, sawmill</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d 19th century to 191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asin Tide Mill</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70</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l, tidal mill</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epicted on 1795 map of Georgetown</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asin Iron Smelting</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71</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industrial, ironworks</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ssumed to be associated with early occupation of area</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asin Brick Kil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72</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rickyard</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ate based on similar brick observed at local farmstead sites dating to 18th and 19th centurie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asin Mica Min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73</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quarry</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ate is based on early industrial use of mica</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ebasco Amusement Park</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74</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musement park</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ate based on remains of neon sign and cement block and concrete footer remain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known vessel</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75</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re 183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pirit Pond Tidal Mill Dam</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76</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idal Dam</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ames Whitmore Farmstea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77</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Gone before 190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dentified cella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78</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dentified cella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79</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after 1857 and before ca. 190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ort Popham Coast Guard Statio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48-080</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ippsburg</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Phippsburg.  Future archaeological survey should focus on the identification of potentially significant resources associated with the town’s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9:04:00Z</dcterms:created>
  <dc:creator>HPPC 117</dc:creator>
  <dc:description/>
  <cp:keywords/>
  <dc:language>en-US</dc:language>
  <cp:lastModifiedBy>Smith, Leith</cp:lastModifiedBy>
  <dcterms:modified xsi:type="dcterms:W3CDTF">2025-03-27T17:01:00Z</dcterms:modified>
  <cp:revision>5</cp:revision>
  <dc:subject/>
  <dc:title/>
</cp:coreProperties>
</file>