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Machia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t>To date fourteen (14)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96"/>
        <w:gridCol w:w="942"/>
        <w:gridCol w:w="1167"/>
        <w:gridCol w:w="1500"/>
        <w:gridCol w:w="2434"/>
        <w:gridCol w:w="874"/>
        <w:gridCol w:w="1077"/>
      </w:tblGrid>
      <w:tr>
        <w:trPr>
          <w:tblHeader w:val="true"/>
        </w:trPr>
        <w:tc>
          <w:tcPr>
            <w:tcW w:w="9390" w:type="dxa"/>
            <w:gridSpan w:val="7"/>
            <w:tcBorders/>
            <w:shd w:fill="C0C0C0" w:val="clear"/>
            <w:vAlign w:val="center"/>
          </w:tcPr>
          <w:p>
            <w:pPr>
              <w:pStyle w:val="Normal"/>
              <w:widowControl w:val="false"/>
              <w:rPr>
                <w:b/>
                <w:b/>
                <w:bCs/>
              </w:rPr>
            </w:pPr>
            <w:r>
              <w:rPr>
                <w:b/>
                <w:bCs/>
              </w:rPr>
              <w:t>MunicipalGrowthQry</w:t>
            </w:r>
          </w:p>
        </w:tc>
      </w:tr>
      <w:tr>
        <w:trPr>
          <w:tblHeader w:val="true"/>
        </w:trPr>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lerton-Vines Trading Post</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1</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rading post</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20-1675 (1631-1633,164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gies Settlement</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2</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ttlement</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35-1676, 1680s-170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yard</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yard</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y 1830s- c.188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lushing</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team side-wheeler</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17,185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ancy</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5</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ctober 181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lmes Point Shell Midde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6</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ntact</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historic through at least 17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tusville Cemetery</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7</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50 - c. 19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ulta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8</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ark</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st off Machias in January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lifax</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09</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bruary 15, 177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muel Holmes hous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10</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dle River Dik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11</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ike</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 1820s to current yea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 River Levee System</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12</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ike</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0s to current date</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bby Brook Leve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1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ike</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0s to current date</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Fish Weir</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56-01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 weir</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50-191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chia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Machias.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2:00Z</dcterms:created>
  <dc:creator>HPPC 117</dc:creator>
  <dc:description/>
  <cp:keywords/>
  <dc:language>en-US</dc:language>
  <cp:lastModifiedBy>Smith, Leith</cp:lastModifiedBy>
  <dcterms:modified xsi:type="dcterms:W3CDTF">2025-03-27T16:30:00Z</dcterms:modified>
  <cp:revision>3</cp:revision>
  <dc:subject/>
  <dc:title/>
</cp:coreProperties>
</file>