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Kittery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two hundred forty (240) historic archaeological sites have been documented for the town.  Many of these are documented shipwrecks for which the exact location is unknown.  Many others are located in Portsmouth Naval Shipyard.</w:t>
      </w:r>
    </w:p>
    <w:p>
      <w:pPr>
        <w:pStyle w:val="Normal"/>
        <w:widowControl w:val="false"/>
        <w:rPr/>
      </w:pPr>
      <w:r>
        <w:rPr/>
      </w:r>
    </w:p>
    <w:tbl>
      <w:tblPr>
        <w:tblW w:w="10042" w:type="dxa"/>
        <w:jc w:val="left"/>
        <w:tblInd w:w="-15" w:type="dxa"/>
        <w:tblLayout w:type="fixed"/>
        <w:tblCellMar>
          <w:top w:w="15" w:type="dxa"/>
          <w:left w:w="15" w:type="dxa"/>
          <w:bottom w:w="15" w:type="dxa"/>
          <w:right w:w="15" w:type="dxa"/>
        </w:tblCellMar>
      </w:tblPr>
      <w:tblGrid>
        <w:gridCol w:w="2033"/>
        <w:gridCol w:w="914"/>
        <w:gridCol w:w="1367"/>
        <w:gridCol w:w="1547"/>
        <w:gridCol w:w="2434"/>
        <w:gridCol w:w="740"/>
        <w:gridCol w:w="1007"/>
      </w:tblGrid>
      <w:tr>
        <w:trPr>
          <w:tblHeader w:val="true"/>
        </w:trPr>
        <w:tc>
          <w:tcPr>
            <w:tcW w:w="10042" w:type="dxa"/>
            <w:gridSpan w:val="7"/>
            <w:tcBorders/>
            <w:shd w:fill="C0C0C0" w:val="clear"/>
            <w:vAlign w:val="center"/>
          </w:tcPr>
          <w:p>
            <w:pPr>
              <w:pStyle w:val="Normal"/>
              <w:widowControl w:val="false"/>
              <w:rPr>
                <w:b/>
                <w:b/>
                <w:bCs/>
              </w:rPr>
            </w:pPr>
            <w:r>
              <w:rPr>
                <w:b/>
                <w:bCs/>
              </w:rPr>
              <w:t>MunicipalGrowthQry</w:t>
            </w:r>
          </w:p>
        </w:tc>
      </w:tr>
      <w:tr>
        <w:trPr>
          <w:tblHeader w:val="true"/>
        </w:trPr>
        <w:tc>
          <w:tcPr>
            <w:tcW w:w="20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5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sles of Shoals Historic Distric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0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ishing station</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20-1675, 1676-172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ohn Bal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0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667 to ? (probably abandoned by early 18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tchell-Grant Farmstea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0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72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cKenzie Gravel Pi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0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emetery</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obably c.1810 - 192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ort William/ Fort McClary</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0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block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15, 184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ort Fost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0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fort</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1905, 194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agunto</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0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merchantman</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anuary 14, 181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rang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0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3-Mar-1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M.S. Astrea</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0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warship</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4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lson and Willar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1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5-Aug-0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named shallop</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1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hallop</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65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oh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1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lmouth</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1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loop</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anuary 22, 175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riends Adventur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1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6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named schoon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1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6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brig</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1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brig</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6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onolanse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1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1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ere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1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7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ry S. Hontve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1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8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milla May Pag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2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2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ort Sulliva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2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fort</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70s; 181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ohn Shepar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2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irca 1670 to circa 177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annah Shepar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2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1768-178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ephen Shepar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2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rancis Pettigrew</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2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1717-173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lexander Jone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2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1742-178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odsoe (#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2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lark's Sloop</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2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loop</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6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uck Island #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2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7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ppledore #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3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merchantman</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8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esiden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3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2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ew Hop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3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2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aet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3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2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m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3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2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arrie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3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4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ander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3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5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muttynose #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3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5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histl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3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5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v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3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5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pringbir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4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ferry</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5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arah An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4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6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am Shong</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4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7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attie Eat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4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7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ell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4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7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astern Bell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4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8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Pet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4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8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eorge and Alber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4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8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atie Mitchel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4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8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ranklin Goul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4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9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olden Gat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5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9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reez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5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9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nnie B.</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5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9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iadem</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5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9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eorge W. Glov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5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0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ythia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5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0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amuel J. Gouch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5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04 to 191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earl Nels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5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1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anticok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5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1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S. Sightse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5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2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ptain Goodwin's Brig"</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6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6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quare Foundati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6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lliam Peperrell Sr. House Foundati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6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lonial c. 1680s and 1690s, to c.1750s and 1760s, based on prelim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elia Thaxter House and Garde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6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 1870 - 191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Russ Turner House [map: Brown Cottage Ruin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6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 foundation</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owditch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6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art Cottage Foundati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6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entury from 1888-191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ighton Cemetery</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6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emetery</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and first half of 20th c., still exta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unk Foundation [map: "Stabl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6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entury, assoc. w/ Appledore House Hotel (c. 1860-191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ppledore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6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ot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48-1914 (burned 9/191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usician's Cottag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7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nkley [Winckley] House Ruin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7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88 - 196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ater Reservoir (for Hote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7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ell, cistern</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 until c.1914 when the hotel burned</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usic Hall Annex</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7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ot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illweg Cottag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7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unset Pavili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7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ot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ast Guard Boat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7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boat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WII era</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ray Barrack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7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barracks</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 xml:space="preserve">WWII era. </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rell Foundati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7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th c; Pre-Revolutionary War period</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orth Cottag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7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 through early 20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edric Laighton's Cottage #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8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1953 (burned in 195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ne-storey Cottage #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8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through early 20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heafe Studio #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8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 summer 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through early 20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as House #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8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as 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through early 20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hed #1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8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utbuilding, she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through early 20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lacksmith Shop #1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8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orkshop, blacksmith</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through early 20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rvant's Dance Hall #1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8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nce hal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through early 20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undry #1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8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utbuilding, laundry</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through early 20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ore House #1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8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ore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through early 20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hambers #2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8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through early 20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rpenter's Shop #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9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orkshop, carpent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ncillary Bldg. to Coast Guard Boat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9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building</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WII era</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ncillary WWII Building</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9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building</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 xml:space="preserve">WWII era. </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mall Square Gray Structur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9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building</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 xml:space="preserve">WWII era. </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ce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9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ce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wimming Pool Gat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9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at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itched Roof She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9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ructure, unidentifie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lat Roof she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9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ructure, unidentifie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oat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9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oat 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ater Tower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09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ower, wat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ns' Bath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0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th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dies' Bath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0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th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WII Wire Tow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0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ow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WII era.</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building on lot 38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0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ructure, unidentifie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building and she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0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ructure, unidentifie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building on lot 58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0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ructure, unidentifie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WII Concrete Base Structur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0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ructure, unidentifie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WII era.</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ndmil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0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l, windmil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 Appleton Brown's Studio</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0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orkshop, studio</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ck and Boat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0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oat 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ight watchman's shelt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1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atchman's 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oiler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1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oiler 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illiard Hall Annex</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1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illiard hal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he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1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utbuilding, she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d-Ocean House of Entertainmen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1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resort</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d to late 19th c [bef. 183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one-lined Wel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1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el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th -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lley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1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ontvet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1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 [bef. 1839 to 188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are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1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ore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 burned in 188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ouse A at Head of Haley's Cov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1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 or earlier.</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arehouse on Wharf</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2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ore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obably post 1839 and pre 1890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aley Cemetery</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2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emetery</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arly to mid-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panish Sailor Cemetery</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2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emetery</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anuary 191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aley's Cove Fish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2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ish 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 and possibly earlier</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rn I</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2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utbuilding, barn</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 and possibly earlier</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ddition to Mid Ocean House of Entertainmen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2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ot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y 1809 and burned in 191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mall Building</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2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 and possibly earlier</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rn II</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2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utbuilding, barn</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 to early 20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one wel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2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el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obably early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2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known, probably 19th c. or earlier.</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ish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3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ish 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obably 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ossible Stage Area</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3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ishing stag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ucretia</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3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4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ry and Elle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3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6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ry Brow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3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ry Elle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3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brig</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ecember 185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y Day</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3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9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ystery</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3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8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liver Dy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3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8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lant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3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4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Rachael and Nancy</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4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5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Rivermouth</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4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65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Rough Diamon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4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7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amuel Knigh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4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8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cripio</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4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77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B.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4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7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Yankee Las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4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9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 Georg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4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76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range Bir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4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7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Victo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4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8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urg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5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1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homas West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5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62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homsonia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5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4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cle Sam</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5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s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5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9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V.T.H.</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5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0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Vespa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5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4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alamander Point Wreck</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5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stimated 1755-176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lice Goldthwait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5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ovember 186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ames Davi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5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brig</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ovember 186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ernald-Eastwick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6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th and 20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ts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6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ishing station</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dvanc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6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0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LPHI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6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5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mity</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6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0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nna L. Sanbor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6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1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rmida</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6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4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sa Port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6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7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brig</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6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brig</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76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brig</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6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brig</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76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brig</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7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brig</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76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ritish Crow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7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5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runett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7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4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H. Eat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7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9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ast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7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2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ncepti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7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1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nnecticu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7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9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ypru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7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7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yrus Chamberlai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7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9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dwar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7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4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stella</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8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0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xpres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8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8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lc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8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4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nny Fer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8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7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lorence E. Tow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8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1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ly</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8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2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lying Dar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8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8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lying Dutchma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8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8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alatea</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8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0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ost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8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9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rank Maria</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9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8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eneral Richard Arnol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9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4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eorge Turn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9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4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ranvill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9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1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ighland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9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7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um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9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1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vy Bell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9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9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ohn And Hannah</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9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2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ulia</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9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2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ella</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19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0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eo</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0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1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izzie Car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0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90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ir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0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in 184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yl and Charli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0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gas screw</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47-196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opar XI"</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0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gas yacht</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17-192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rit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0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91-193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ilot"</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0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6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ucie [Lucy] Robins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0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ovember 20, 186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ohn Shapleigh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0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7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ortsmouth Naval Shipyard Gun Way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0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gun way</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50s through 1st decade 20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rine Rai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1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railroa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uilt 1851 and in use until 1907, when it was covered over by a new dry dock. In Jan. 2003, the exposed section was demolished</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ligible</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l dam</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1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m, mill</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ob. 17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stone structur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1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ructure, unidentifie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ob. 17th c.</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oundation on shipyar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1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uilding 1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1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utbuilding, laundry</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 xml:space="preserve">Built ca. 1920 and demolished between 1933 and 1939 </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Quarters A outbuilding</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1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utbuilding</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 xml:space="preserve">ca. 1874 to ca. 1981 </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inafor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1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teamer ferry</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ovember 189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ramhall</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1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eptember 15, 189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ames P. Ame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1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7_</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orumberg</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1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unidentifie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known</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Volunte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2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pril 16, 185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anderer</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2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ecember 19, 185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ewis Road Homestea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2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 and cemetery</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eamware-pearlware occupation, from 1780s to about 183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rine Parade Ground Dump</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2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ilitary, landmark</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perated as the Marine Parade Ground from 1820 to the present da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20s Shipway/Platform</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2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hipyar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20 based on documentary research.</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ligible</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ranklin Ship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2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hipyard</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38-1936 based on historic documentation.</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ligible</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lliam Screven, Homestead</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2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riginal homestead of William Screven built in 165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Quarters 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2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riginal house was built in late 18 or early 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uilding 1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2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oiler house</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century to 201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neligible</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ray 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2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istoric petroglyph</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3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etroglyph</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etroglyph contains date 187?, probably 187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imber Slip</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31</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Quarters R / Greely Cottag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32</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nstructed ca. 1840 by C.A. Neal, demolished by Navy in 1960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otentially eligible</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NSY Marine Barrack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33</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rracks</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rchaeological deposits (i.e., kitchen and coal middens), historic map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lliam Tarlton Homestead/Quarters 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34</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sed on historic maps and other documentation.</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 S. Navy Prison</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3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ison</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emporary Coffer Dam</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36</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m, coffer</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50 to ca. 185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orehouse Wharf</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37</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harf</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23 to 184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imber Dock (PNS)</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38</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imber dock</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00 - ca. 1926 based on documents and photo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labama Shiphouse</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39</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hipway</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13-ca. 189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20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ernald-Dennet Wharf</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26-24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harf</w:t>
            </w:r>
          </w:p>
        </w:tc>
        <w:tc>
          <w:tcPr>
            <w:tcW w:w="1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600s-ca. 181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Kittery</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Kittery.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9:24:00Z</dcterms:created>
  <dc:creator>HPPC 117</dc:creator>
  <dc:description/>
  <cp:keywords/>
  <dc:language>en-US</dc:language>
  <cp:lastModifiedBy>Smith, Leith</cp:lastModifiedBy>
  <cp:lastPrinted>2011-03-28T10:57:00Z</cp:lastPrinted>
  <dcterms:modified xsi:type="dcterms:W3CDTF">2025-03-27T16:16:00Z</dcterms:modified>
  <cp:revision>17</cp:revision>
  <dc:subject/>
  <dc:title/>
</cp:coreProperties>
</file>